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truktura i zadania administracji publicznej w Polsce i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3]S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ez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jaśnienie pojęć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 zakresu prawa administracyjnego oraz postępowania administra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powszechnianie wiedzy 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w zakresie norm i regulacji prawnych dotyczących administracji publ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rozumienia i analizowania decyzji administr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terminologię socjologiczną, poszczególne elementy struktur społecznych wchodzących w skład instytucji życia publicznego  oraz ich instrumenty formalno-prawne, na poziomie regionalnym, krajowym i międzynarod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nalizuje przyczyny i przebieg  procesów i zjawisk społecznych (kulturowych, politycznych, prawnych, ekonomicznych) w obszarze Unii Europejskiej  oraz samodzielnie pozyskuje dane w tym zakresi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dejmuje i inicjuje dyskusje grupowe dotyczące różnych aspektów funkcjonowania administracji publicznej w Polsce i U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dministracja publiczna- podstawowe pojęcia, ogólna charakterysty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Suwerenność państwa w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Dutch801RmPL-Roman;MS Mincho" w:cs="Dutch801RmPL-Roman;MS Mincho" w:ascii="Corbel" w:hAnsi="Corbel"/>
                <w:color w:val="111111"/>
                <w:sz w:val="24"/>
                <w:szCs w:val="24"/>
                <w:lang w:eastAsia="pl-PL"/>
              </w:rPr>
              <w:t>Zmiany administracji państwowej pod wpływem członkostwa w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eastAsia="Dutch801RmPL-Roman;MS Mincho" w:cs="Dutch801RmPL-Roman;MS Mincho" w:ascii="Corbel" w:hAnsi="Corbel"/>
                <w:color w:val="111111"/>
                <w:sz w:val="24"/>
                <w:szCs w:val="24"/>
                <w:lang w:eastAsia="pl-PL"/>
              </w:rPr>
              <w:t>Implementacyjna i egzekucyjna rola administracji publi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Dutch801RmPL-Roman;MS Mincho" w:cs="Dutch801RmPL-Roman;MS Mincho" w:ascii="Corbel" w:hAnsi="Corbel"/>
                <w:color w:val="111111"/>
                <w:sz w:val="24"/>
                <w:szCs w:val="24"/>
                <w:lang w:eastAsia="pl-PL"/>
              </w:rPr>
              <w:t>Rola administracji publicznej w krajowym procesie prawotwórczym w jej aspekcie komplementar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OrandaPL-Bold" w:ascii="Corbel" w:hAnsi="Corbel"/>
                <w:bCs/>
                <w:color w:val="111111"/>
                <w:sz w:val="24"/>
                <w:szCs w:val="24"/>
                <w:lang w:eastAsia="pl-PL"/>
              </w:rPr>
              <w:t>Służba cywilna w procesie integracj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OrandaPL-Bold" w:ascii="Corbel" w:hAnsi="Corbel"/>
                <w:bCs/>
                <w:color w:val="111111"/>
                <w:sz w:val="24"/>
                <w:szCs w:val="24"/>
                <w:lang w:eastAsia="pl-PL"/>
              </w:rPr>
              <w:t>Zmiany w pozycji i statusie urzędnikó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łużba cywilna a władza polityczna w administracji publicznej w wybranych państwach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sprawdzające wiedzę studenta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Ćwiczenia: analiza tekstów z dyskusją, 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61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isemna praca zaliczeniowa na wybrany temat – 10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ahoma" w:ascii="Corbel" w:hAnsi="Corbel"/>
                <w:bCs/>
                <w:sz w:val="24"/>
                <w:szCs w:val="24"/>
              </w:rPr>
              <w:t xml:space="preserve">G. Rydlewski, </w:t>
            </w:r>
            <w:r>
              <w:rPr>
                <w:rFonts w:cs="Tahoma" w:ascii="Corbel" w:hAnsi="Corbel"/>
                <w:bCs/>
                <w:i/>
                <w:iCs/>
                <w:sz w:val="24"/>
                <w:szCs w:val="24"/>
              </w:rPr>
              <w:t xml:space="preserve">Systemy administracji publicznej w państwach członkowskich UE, </w:t>
            </w:r>
            <w:r>
              <w:rPr>
                <w:rFonts w:cs="Tahoma" w:ascii="Corbel" w:hAnsi="Corbel"/>
                <w:bCs/>
                <w:sz w:val="24"/>
                <w:szCs w:val="24"/>
              </w:rPr>
              <w:t xml:space="preserve">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 xml:space="preserve">R. Wiszniewski (red.), </w:t>
            </w:r>
            <w:r>
              <w:rPr>
                <w:rFonts w:cs="Tahoma" w:ascii="Corbel" w:hAnsi="Corbel"/>
                <w:i/>
                <w:iCs/>
                <w:sz w:val="24"/>
                <w:szCs w:val="24"/>
              </w:rPr>
              <w:t>Administracja i polityka. Europejska administracja publiczna</w:t>
            </w:r>
            <w:r>
              <w:rPr>
                <w:rFonts w:cs="Tahoma" w:ascii="Corbel" w:hAnsi="Corbel"/>
                <w:sz w:val="24"/>
                <w:szCs w:val="24"/>
              </w:rPr>
              <w:t>, Wrocław 2005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bCs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 xml:space="preserve">A. Piasecki (red.), </w:t>
            </w:r>
            <w:r>
              <w:rPr>
                <w:rFonts w:cs="Tahoma" w:ascii="Corbel" w:hAnsi="Corbel"/>
                <w:i/>
                <w:iCs/>
                <w:sz w:val="24"/>
                <w:szCs w:val="24"/>
              </w:rPr>
              <w:t xml:space="preserve">Samorząd terytorialny w państwach Unii Europejskiej, </w:t>
            </w:r>
            <w:r>
              <w:rPr>
                <w:rFonts w:cs="Tahoma" w:ascii="Corbel" w:hAnsi="Corbel"/>
                <w:sz w:val="24"/>
                <w:szCs w:val="24"/>
              </w:rPr>
              <w:t>Zielona Góra 2001</w:t>
            </w:r>
          </w:p>
        </w:tc>
      </w:tr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Rydle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ityka i administracja w rządach państw członkowskich U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Jeżewski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amorząd terytorialny i administracja w wybran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Tahoma" w:ascii="Corbel" w:hAnsi="Corbel"/>
                <w:i/>
                <w:iCs/>
                <w:sz w:val="24"/>
                <w:szCs w:val="24"/>
              </w:rPr>
              <w:t xml:space="preserve">krajach. Gmina w wybranych państwach Europy Zachodniej, </w:t>
            </w:r>
            <w:r>
              <w:rPr>
                <w:rFonts w:cs="Tahoma" w:ascii="Corbel" w:hAnsi="Corbel"/>
                <w:sz w:val="24"/>
                <w:szCs w:val="24"/>
              </w:rPr>
              <w:t xml:space="preserve"> Wrocław 1999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 xml:space="preserve">R. Chrabąszcz, J.J. Hausner, S. Mazur, </w:t>
            </w:r>
            <w:r>
              <w:rPr>
                <w:rFonts w:cs="Tahoma" w:ascii="Corbel" w:hAnsi="Corbel"/>
                <w:i/>
                <w:iCs/>
                <w:sz w:val="24"/>
                <w:szCs w:val="24"/>
              </w:rPr>
              <w:t xml:space="preserve">Administracja publiczna w wybranych krajach Europy Środkowowschodniej, </w:t>
            </w:r>
            <w:r>
              <w:rPr>
                <w:rFonts w:cs="Tahoma" w:ascii="Corbel" w:hAnsi="Corbel"/>
                <w:sz w:val="24"/>
                <w:szCs w:val="24"/>
              </w:rPr>
              <w:t>Kraków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25:00Z</dcterms:created>
  <dc:creator>User</dc:creator>
  <dc:description/>
  <cp:keywords/>
  <dc:language>en-US</dc:language>
  <cp:lastModifiedBy>Admin</cp:lastModifiedBy>
  <cp:lastPrinted>2019-07-30T13:25:00Z</cp:lastPrinted>
  <dcterms:modified xsi:type="dcterms:W3CDTF">2021-07-05T10:48:00Z</dcterms:modified>
  <cp:revision>10</cp:revision>
  <dc:subject/>
  <dc:title/>
</cp:coreProperties>
</file>